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РУКОВОДСТВО ПРОГРАММИСТА</w:t>
      </w:r>
    </w:p>
    <w:p>
      <w:pPr>
        <w:pStyle w:val="Normal"/>
        <w:jc w:val="center"/>
        <w:rPr/>
      </w:pPr>
      <w:r>
        <w:rPr>
          <w:b/>
          <w:sz w:val="23"/>
        </w:rPr>
        <w:t xml:space="preserve">ПО УСТАНОВКЕ И ИСПОЛЬЗОВАНИЮ ЭЛЕКТРОННЫХ КЛЮЧЕЙ </w:t>
      </w:r>
      <w:r>
        <w:rPr>
          <w:b/>
          <w:sz w:val="23"/>
          <w:lang w:val="en-US"/>
        </w:rPr>
        <w:t>GUARDANT</w:t>
      </w:r>
    </w:p>
    <w:p>
      <w:pPr>
        <w:pStyle w:val="Normal"/>
        <w:jc w:val="center"/>
        <w:rPr>
          <w:b/>
          <w:b/>
          <w:sz w:val="23"/>
          <w:lang w:val="en-US"/>
        </w:rPr>
      </w:pPr>
      <w:r>
        <w:rPr>
          <w:b/>
          <w:sz w:val="23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3"/>
        </w:rPr>
      </w:pPr>
      <w:r>
        <w:rPr>
          <w:b/>
          <w:sz w:val="23"/>
        </w:rPr>
        <w:t xml:space="preserve">Установка драйвера для электронного ключа </w:t>
      </w:r>
      <w:r>
        <w:rPr>
          <w:b/>
          <w:sz w:val="23"/>
          <w:lang w:val="en-US"/>
        </w:rPr>
        <w:t>(INSTDRV.EXE)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  <w:t>В момент  запуска программы следующие файлы должны находиться в том же каталоге, что и INSTDRV.EXE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85"/>
        <w:gridCol w:w="1826"/>
        <w:gridCol w:w="2268"/>
      </w:tblGrid>
      <w:tr>
        <w:trPr/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Windows95/98/ME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WindowsNT/2000/XP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95.VX_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Драйвер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Win95/98/M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NТ.S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Драйвер ядра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Windows2000/XP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U95.SY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Драйвер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sz w:val="19"/>
              </w:rPr>
              <w:t xml:space="preserve">для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Win95 OSR 2.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NT4.S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Драйвер ядра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Windows N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USB.SY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Драйвер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sz w:val="19"/>
              </w:rPr>
              <w:t xml:space="preserve">для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Win98/M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VDD.DLLS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</w:rPr>
              <w:t>Виртуальный драйвер (для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 xml:space="preserve"> DO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98U.SY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Вспомогательный драйвер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sz w:val="19"/>
              </w:rPr>
              <w:t xml:space="preserve">для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98/M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4NT.S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DOS-</w:t>
            </w:r>
            <w:r>
              <w:rPr>
                <w:rFonts w:cs="Times New Roman" w:ascii="Times New Roman" w:hAnsi="Times New Roman"/>
                <w:sz w:val="19"/>
              </w:rPr>
              <w:t>драйвер устрой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SNUSB.IN_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Служебный файл для драйверов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USB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NVKEYUSB.S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Драйвер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sz w:val="19"/>
              </w:rPr>
              <w:t xml:space="preserve">для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Windows2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INSTDRV.IN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Установки по умолчани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SNUSB.IN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Служебный файл для драйверов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US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RDDEM32.EX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Демонстрационная утилита диагности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INSTDRV.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Установки по умолча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RDCTL32.DL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Компонент для работы утилиты диагности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RDDEM32.EX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</w:rPr>
              <w:t>Демонстрационная утилита диагност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RDDRV32.CP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Элемент панели управления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(Control Panel Applet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RDCTL32.D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</w:rPr>
              <w:t>Компонент для работы утилиты диагност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RDDRV32.DLL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Библиотека управления драйвер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RDDRV32.C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9"/>
              </w:rPr>
              <w:t xml:space="preserve">Элемент панели управления </w:t>
            </w:r>
            <w:r>
              <w:rPr>
                <w:rFonts w:cs="Times New Roman" w:ascii="Times New Roman" w:hAnsi="Times New Roman"/>
                <w:sz w:val="19"/>
                <w:lang w:val="en-US"/>
              </w:rPr>
              <w:t>(Control Panel Apple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  <w:t>GRDDRV32.D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Библиотека управления драйверам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jc w:val="both"/>
        <w:rPr/>
      </w:pPr>
      <w:r>
        <w:rPr>
          <w:b/>
          <w:sz w:val="23"/>
          <w:lang w:val="en-US"/>
        </w:rPr>
        <w:tab/>
      </w:r>
      <w:r>
        <w:rPr>
          <w:sz w:val="23"/>
        </w:rPr>
        <w:t xml:space="preserve">При запуске программа </w:t>
      </w:r>
      <w:r>
        <w:rPr>
          <w:sz w:val="23"/>
          <w:lang w:val="en-US"/>
        </w:rPr>
        <w:t xml:space="preserve">INSTDRV.EXE </w:t>
      </w:r>
      <w:r>
        <w:rPr>
          <w:sz w:val="23"/>
        </w:rPr>
        <w:t xml:space="preserve">выдаст на экран главное окно. Затем проверяется наличие в сети драйвера </w:t>
      </w:r>
      <w:r>
        <w:rPr>
          <w:sz w:val="23"/>
          <w:lang w:val="en-US"/>
        </w:rPr>
        <w:t xml:space="preserve">GUARDANT. </w:t>
      </w:r>
      <w:r>
        <w:rPr>
          <w:sz w:val="23"/>
        </w:rPr>
        <w:t>Если драйвер не найден, в окне будет доступна только первая кнопка – «Установить драйвер».</w:t>
      </w:r>
    </w:p>
    <w:p>
      <w:pPr>
        <w:pStyle w:val="Normal"/>
        <w:jc w:val="both"/>
        <w:rPr/>
      </w:pPr>
      <w:r>
        <w:rPr>
          <w:sz w:val="23"/>
        </w:rPr>
        <w:tab/>
        <w:t xml:space="preserve">Во время установки драйвера программа скопирует в системный каталог </w:t>
      </w:r>
      <w:r>
        <w:rPr>
          <w:sz w:val="23"/>
          <w:lang w:val="en-US"/>
        </w:rPr>
        <w:t xml:space="preserve">Windows </w:t>
      </w:r>
      <w:r>
        <w:rPr>
          <w:sz w:val="23"/>
        </w:rPr>
        <w:t xml:space="preserve">последние четыре файла из перечисленных в таблице. </w:t>
      </w:r>
    </w:p>
    <w:p>
      <w:pPr>
        <w:pStyle w:val="Normal"/>
        <w:ind w:firstLine="720"/>
        <w:jc w:val="both"/>
        <w:rPr/>
      </w:pPr>
      <w:r>
        <w:rPr>
          <w:sz w:val="23"/>
        </w:rPr>
        <w:t>Файл</w:t>
      </w:r>
      <w:r>
        <w:rPr>
          <w:sz w:val="23"/>
          <w:lang w:val="en-US"/>
        </w:rPr>
        <w:t xml:space="preserve"> GRDDEM32.EXE </w:t>
      </w:r>
      <w:r>
        <w:rPr>
          <w:sz w:val="23"/>
        </w:rPr>
        <w:t xml:space="preserve">регистрируется программой установки драйверов для того, чтобы утилиту диагностики можно было запускать из элемента панели управления (кнопка «Диагностика»). </w:t>
      </w:r>
    </w:p>
    <w:p>
      <w:pPr>
        <w:pStyle w:val="Normal"/>
        <w:ind w:firstLine="720"/>
        <w:jc w:val="both"/>
        <w:rPr/>
      </w:pPr>
      <w:r>
        <w:rPr>
          <w:sz w:val="23"/>
        </w:rPr>
        <w:t xml:space="preserve">Файл </w:t>
      </w:r>
      <w:r>
        <w:rPr>
          <w:sz w:val="23"/>
          <w:lang w:val="en-US"/>
        </w:rPr>
        <w:t xml:space="preserve">GRDCTL32.DLL </w:t>
      </w:r>
      <w:r>
        <w:rPr>
          <w:sz w:val="23"/>
        </w:rPr>
        <w:t xml:space="preserve">является неотъемлемым компонентом утилиты диагностики, без которог невозможна ее работа. </w:t>
      </w:r>
    </w:p>
    <w:p>
      <w:pPr>
        <w:pStyle w:val="Normal"/>
        <w:ind w:firstLine="720"/>
        <w:jc w:val="both"/>
        <w:rPr/>
      </w:pPr>
      <w:r>
        <w:rPr>
          <w:sz w:val="23"/>
        </w:rPr>
        <w:t xml:space="preserve">Файл GRDDRV32.CPL позволяет осуществлять настройку драйверов Guardant из панели управления Windows. Этот файл также используется программой </w:t>
      </w:r>
      <w:r>
        <w:rPr>
          <w:sz w:val="23"/>
          <w:lang w:val="en-US"/>
        </w:rPr>
        <w:t>INSTDRV.EXE</w:t>
      </w:r>
      <w:r>
        <w:rPr>
          <w:sz w:val="23"/>
        </w:rPr>
        <w:t xml:space="preserve"> при нажатии кнопки «Конфигурировать»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3"/>
        </w:rPr>
        <w:t xml:space="preserve">Файл GRDDRV32.DLL содержит функции управления драйверами </w:t>
      </w:r>
      <w:r>
        <w:rPr>
          <w:rFonts w:cs="Times New Roman" w:ascii="Times New Roman" w:hAnsi="Times New Roman"/>
          <w:sz w:val="23"/>
          <w:lang w:val="en-US"/>
        </w:rPr>
        <w:t>G</w:t>
      </w:r>
      <w:r>
        <w:rPr>
          <w:rFonts w:cs="Times New Roman" w:ascii="Times New Roman" w:hAnsi="Times New Roman"/>
          <w:sz w:val="23"/>
        </w:rPr>
        <w:t xml:space="preserve">uardant. Пользователь может использовать его в своих программах для установки, удаления, настройки и </w:t>
        <w:tab/>
        <w:t xml:space="preserve">получения информации о драйверах Guardant. 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Для установки драйвера Guardant (или замены уже установленного драйвера его более новой  версией)  нажмите  кнопку  [Установить(Переустановить)]. При его  успешной установке INSTDRV  выдаст соответствующее сообщение, после чего произойдет возврат в главное окно.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ВАЖНО !!!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3"/>
              </w:rPr>
              <w:t xml:space="preserve">Во время установки драйверов ВСЕ приложения и особенно  DOS- сессии  должны  быть  закрыты ! В противном случае  возможны ошибки разделения файлов!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3"/>
              </w:rPr>
              <w:t xml:space="preserve">Драйвер  для USB-ключей Guardant  можно устанавливать только при помощи программы  INSTDRV или функций  API  для работы  с драйверами. Не следует делать это "вручную"  при помощи стандартного мастера Windows.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3"/>
              </w:rPr>
              <w:t xml:space="preserve">USB-ключи  Guardant  не следует  подключать к компьютеру  до установки драйверов, иначе Windows начнет самостоятельный поиск драйвера для них. Если же это произошло, следует отказаться от  поиска  драйвера  мастером  Windows, нажав кнопку  [Отмена],  и отсоединить  USB-ключ  от компьютер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3"/>
              </w:rPr>
              <w:t>Для Windows NT/2000/XP также необходимо, чтобы Пользователь, который работает с утилитой установки, обладал правами АДМИНИСТРАТОРА  системы. Для пользователей с обычными правами Windows NT запрещает операции установки, удаления и конфигурирования драйверов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Style15"/>
        <w:rPr>
          <w:sz w:val="19"/>
        </w:rPr>
      </w:pPr>
      <w:r>
        <w:rPr>
          <w:rFonts w:cs="Times New Roman" w:ascii="Times New Roman" w:hAnsi="Times New Roman"/>
          <w:b/>
          <w:sz w:val="23"/>
          <w:lang w:val="en-US"/>
        </w:rPr>
        <w:t xml:space="preserve">2. </w:t>
      </w:r>
      <w:r>
        <w:rPr>
          <w:rFonts w:cs="Times New Roman" w:ascii="Times New Roman" w:hAnsi="Times New Roman"/>
          <w:b/>
          <w:sz w:val="23"/>
        </w:rPr>
        <w:t>Конфигурирование драйвера</w:t>
      </w:r>
    </w:p>
    <w:p>
      <w:pPr>
        <w:pStyle w:val="Style15"/>
        <w:rPr>
          <w:sz w:val="19"/>
        </w:rPr>
      </w:pPr>
      <w:r>
        <w:rPr>
          <w:sz w:val="19"/>
        </w:rPr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2.1. Задание портов для поиска ключ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левой верхней  части окна отображается список найденных на Вашем компьютере параллельных портов. Кроме того, если  на компьютере установлено аппаратное и программное обеспечение для работы с USB-устройствами, в списке портов присутствует строка "USB". Вы можете указать, на каких портах драйвер должен производить поиск ключей. Это очень полезно для уменьшения времени ответа ключа. Например, если ключ в вашем компьютере подсоединен к порту LPT2, а к LPT1 подсоединен принтер, то можно запретить использование порта LPT1 для поиска ключа. Если вы используете только USB-ключи Guardant, вы можете запретить поиск ключей на всех LPT-портах. По умолчанию поиск разрешен на всех USB- и LPT-портах вашего компьюте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Windows 95/98/Me рядом с именем LPT-порта отображается его базовый адрес.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2.2. Задание способов захвата LPT-порт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Захват параллельного  порта необходим  во избежание конфликтов в случаях, когда защищенное приложение пытается обратиться к ключу в тот момент, когда другое приложение использует тот же порт, к которому присоединен ключ (например, происходит печать на принтер). Захват порта драйвером производится  только на время общения с ключом, после чего порт освобожд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о умолчанию утилита конфигурации устанавливает автоматический способ захвата. Остальные способы имеет смысл использовать ТОЛЬКО опытным пользователям, хорошо знакомым с тонкостями работы операционной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системы и периферийных устройст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ждому из выбранных параллельных портов вы можете задать свое сочетание способов захвата.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2.3. Установка таймаута для LPT-порт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случае, если параллельный порт, к которому драйвер Guardant пытается получить доступ, оказывается занятым, драйвер ждет момента освобождения порта. Время ожидания драйвера называется таймаутом. В течение этого времени он будет постоянно проверять состояние порта и, если порт так и остался занятым, защищенному приложению будет возвращена ошибка 24 (Port busy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Значение таймаута в секундах задается в нижней части окна. Допустимые значения - от 0.001 до 600 секунд. Значение таймаута по умолчанию - 10 секунд.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2.4. Дополнительные настройки для LPT-порт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Окно дополнительных настроек  LPT-портов вызывается нажатием кнопки [Дополнительно] в нижней части окна конфигурирования драйвера. В 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оявившемся окне можно выбрать метод формирования задержек и используемый таймер, а также настроить базовые адреса LPT-портов (последнее особенно важно для LPT-портов с нестандартными базовыми адресами).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/>
          <w:sz w:val="23"/>
        </w:rPr>
        <w:t>2.4.1.</w:t>
      </w:r>
      <w:r>
        <w:rPr>
          <w:rFonts w:cs="Times New Roman" w:ascii="Times New Roman" w:hAnsi="Times New Roman"/>
          <w:sz w:val="23"/>
        </w:rPr>
        <w:t xml:space="preserve"> Выбор метода формирования задержек и используемого тайме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чиная с версии  3.2  в драйвере Guardant появилась возможность выбирать метод формирования задержек и используемый таймер. По умолчанию установлен  способ [Автоматически], при котором драйвер самостоятельно определяет наиболее стабильно работающий таймер и способ задерж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Снятие автоматического способа и изменение этих настроек НАСТОЯТЕЛЬНО НЕ РЕКОМЕНДУЕТСЯ, т. к. это может привести к нестабильной работе всей системы, ошибкам обмена с электронным ключом и т.п.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3"/>
        </w:rPr>
        <w:t>2.4.2.</w:t>
      </w:r>
      <w:r>
        <w:rPr>
          <w:rFonts w:cs="Times New Roman" w:ascii="Times New Roman" w:hAnsi="Times New Roman"/>
          <w:sz w:val="23"/>
        </w:rPr>
        <w:t xml:space="preserve"> Настройка базовых адресов LPT-порт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Начиная с версии 4.52, в драйвере Guardant появилась возможность настраивать базовые адреса LPT-портов, используемые драйвером для обмена с электронными ключами. По умолчанию установлен режим  автоматического определения адресов самим драйвером Guardant. Адреса LPT-портов, определенные драйвером, отображаются в соответствующих полях ввод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тключение автоматического режима и корректировка адресов требуется только в том случае, если драйверу не удалось верно определить базовый адрес какого-либо LPT-пор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 xml:space="preserve">ПРИМЕЧАНИЕ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sz w:val="23"/>
        </w:rPr>
        <w:t>Дополнительные настройки вступают в силу ТОЛЬКО после нажатия кнопки [OK] в ОСНОВНОМ ДИАЛОГЕ конфигурирования. Если нажать [OK] в дополнительном диалоге и [Отмена] в основном, то изменения произведены НЕ БУДУТ!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осле задания всех нужных параметров нажмите кнопку [Ok] (или кнопку [Отмена] для отмены изменений). Произойдет выход в главное окно утили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о время  первого запуска INSTDRV (т.е. когда драйвер Guardant еще не был загружен) умалчиваемые значения  параметров считываются из файла INSTDRV.INI, находящегося в том же каталоге, что и сама утилита. Все заданные Вами параметры записываются в системный реестр и в дальнейшем считываются оттуда как драйвером Guardant, так и утилит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осле конфигурирования драйвера перезагрузка системы не требуется. Все внесенные Вами изменения вступают в силу сразу после нажатия кнопки [ОК] в диалоге настрой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3. Диагности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чиная с версии 4.7, драйверы Guardant интегрированы с утилитой диагностики GRDDIAG.EXE. Утилита вызывается по нажатию кнопки «Диагностика» в элементе панели управ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о умолчанию драйверы Guardant комплектуются демонстрационной версией утилиты диагностики - GRDDEM32.EXE. Она обладает всеми возможностями рабочей утилиты, кроме, собственно, тестирования ключей с кодами доступа, отличными от демонстрационны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Для того чтобы запуск рабочей утилиты диагностики - GRDDIAG.EXE -был возможен из элемента панели управления, необходимо выполнить ее регистрацию. Для этого достаточно запустить GRDDIAG.EXE из текущего каталога (драйверы Guardant уже должны быть установлены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Запуск GRDDIAG.EXE с параметром /REG позволяет зарегистрировать утилиту, не запуская интерфейсную часть. Параметр /UNREG удаляет регистрацию утили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Для установки и удаления утилиты диагностики из инсталлятора защищенного приложения можно добавить соответствующие вызовы в сценарий установки. </w:t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4. Переустановка драйвер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При переустановке драйвера последовательно выполняется два действия: УДАЛЕНИЕ и УСТАНОВКА драйвер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ВНИМАНИЕ! В Windows 95/98/Me после переустановки необходимо перезагрузить компьютер, т.к. удаленный драйвер остается  активен в памяти до перезагрузки системы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4.1. Удаление драйвер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Для удаления загруженного в систему драйвера нужно нажать кнопку [Удалить драйвер] в главном окне INSTDRV. Утилита удаляет файлы драйвер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ВНИМАНИЕ! В Windows 95/98/Me после удаления драйвер остается активным до перезагрузки системы. Драйвер  для USB-ключа остается активным  до момента отключения USB-ключа от компьютера либо до перезагрузки систем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5. Использование опций командной строк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озможно использование утилиты INSTDRV из командной строки. При запуске с опциями командной строки главное окно не выводится.</w:t>
      </w:r>
    </w:p>
    <w:p>
      <w:pPr>
        <w:pStyle w:val="Style15"/>
        <w:ind w:firstLine="720"/>
        <w:jc w:val="both"/>
        <w:rPr/>
      </w:pPr>
      <w:r>
        <w:rPr/>
        <w:t>Программа установки поддерживает следующие опции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Опция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Действ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/?, /</w:t>
            </w: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H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дать окно подсказки со списком доступных оп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/U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</w:rPr>
              <w:t>Удалить драйвер из системы (без опции /Q не имеет смысла; пользователь просто попадает в главное окно, где должен  нажать кнопку [Удалить]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/L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нудительная установка языка сообщений – английский. По умолчанию язык определяется автоматически в зависимости от номера активной кодовой страницы, и все сообщения и диалоги выдаются на родном язык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/LR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нудительная установка языка сообщений – рус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/I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</w:rPr>
              <w:t>Подробно сообщать о происходящих ошибках. Опцию не стоит использовать без необходимости, т.к. сообщается и об ошибках, которые на результат операции никак не влияют (например: невозможно открыть драйвер - драйвер просто не установлен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/Q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ичего не показывать на экране. Ответы на все вопросы диалога подразумеваются как положительные. Полезна при запуске INSTDRV из других приложений. По умолчанию инсталлирует, а с опцией /U - убирает драйве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/RB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гнорировать опцию /Q для вопроса о перезагрузке системы. Если указана опция /Q и не указана /RB, то при необходимости перезагрузки утилита сделает это без вопросов, что не всегда удобно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/NORB</w:t>
            </w:r>
          </w:p>
        </w:tc>
        <w:tc>
          <w:tcPr>
            <w:tcW w:w="7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 перезагружать систему ни в коем случа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en-US"/>
              </w:rPr>
              <w:t>/LOG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охранять все действия в LOG-файл. Файл _INSTDRV.LOG создается в том же каталоге, где находится INSTDRV.EXE. Если файл по каким-то причинам не может быть создан (например, INSTDRV.EXE находится на CD), то он создается в %SYTEMROOT%\SYSTEM для Windows 95/98/Me и в %SYSTEMROOT%\SYSTEM32\DRIVERS для Windows NT/2000/XP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6. Коды возвра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оды возврата выдаются утилитой в пакетном  режиме работы (т.е. когда работа утилиты не сопровождается появлением окон, например, при запуске INSTDRV с опцией /Q). В оконном режиме при возникновении ошибки выдается соответствующее сообщение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од возврат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абота завершена успеш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перация прервана пользовател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опытка установить драйвер  не в Windows 95/98/Me или Windows NT/2000/XP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шибка в процессе устано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достаточно прав у пользователя (только Windows NT/2000/XP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райвер занят другим приложение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-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од возврата после выдачи подсказки (/?, /H)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5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Руководство программиста по установке </w:t>
    </w:r>
    <w:r>
      <w:rPr>
        <w:lang w:val="en-US"/>
      </w:rPr>
      <w:t xml:space="preserve">и </w:t>
    </w:r>
    <w:r>
      <w:rPr/>
      <w:t xml:space="preserve">использованию ключей </w:t>
    </w:r>
    <w:r>
      <w:rPr>
        <w:lang w:val="en-US"/>
      </w:rPr>
      <w:t>Guarda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4:45:00Z</dcterms:created>
  <dc:creator>1</dc:creator>
  <dc:description/>
  <dc:language>en-US</dc:language>
  <cp:lastModifiedBy>1</cp:lastModifiedBy>
  <cp:lastPrinted>2006-08-23T08:53:00Z</cp:lastPrinted>
  <dcterms:modified xsi:type="dcterms:W3CDTF">2006-08-23T04:54:00Z</dcterms:modified>
  <cp:revision>5</cp:revision>
  <dc:subject/>
  <dc:title>РУКОВОДСТВО ПРОГРАММИСТА</dc:title>
</cp:coreProperties>
</file>